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cs="Times New Roman CYR"/>
          <w:sz w:val="16"/>
        </w:rPr>
      </w:pPr>
      <w:r>
        <w:rPr>
          <w:sz w:val="20"/>
          <w:lang w:val="en-US"/>
        </w:rPr>
        <w:drawing>
          <wp:inline distT="0" distB="0" distL="0" distR="0">
            <wp:extent cx="19894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107"/>
        <w:gridCol w:w="3329"/>
      </w:tblGrid>
      <w:tr>
        <w:trPr/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7.06.2012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 </w:t>
            </w:r>
            <w:r>
              <w:rPr>
                <w:sz w:val="26"/>
                <w:szCs w:val="28"/>
              </w:rPr>
              <w:t>42/216</w:t>
            </w:r>
          </w:p>
        </w:tc>
      </w:tr>
    </w:tbl>
    <w:p>
      <w:pPr>
        <w:pStyle w:val="Caaieiaie1"/>
        <w:keepNext w:val="false"/>
        <w:spacing w:lineRule="exact" w:line="260" w:before="0" w:after="0"/>
        <w:rPr>
          <w:kern w:val="0"/>
          <w:sz w:val="26"/>
        </w:rPr>
      </w:pPr>
      <w:r>
        <w:rPr>
          <w:kern w:val="0"/>
          <w:sz w:val="26"/>
        </w:rPr>
      </w:r>
    </w:p>
    <w:p>
      <w:pPr>
        <w:pStyle w:val="Caaieiaie1"/>
        <w:keepNext w:val="false"/>
        <w:spacing w:lineRule="exact" w:line="260" w:before="0" w:after="0"/>
        <w:rPr>
          <w:kern w:val="0"/>
          <w:sz w:val="26"/>
        </w:rPr>
      </w:pPr>
      <w:r>
        <w:rPr>
          <w:kern w:val="0"/>
          <w:sz w:val="26"/>
        </w:rPr>
        <w:t>О Комплексе мероприятий Избирательной комиссии Чукотского автономного округа по подготовке и проведению  выборов в Чукотском автономном округе</w:t>
      </w:r>
    </w:p>
    <w:p>
      <w:pPr>
        <w:pStyle w:val="Caaieiaie1"/>
        <w:keepNext w:val="false"/>
        <w:spacing w:lineRule="exact" w:line="260" w:before="0" w:after="0"/>
        <w:rPr>
          <w:kern w:val="0"/>
          <w:sz w:val="26"/>
        </w:rPr>
      </w:pPr>
      <w:r>
        <w:rPr>
          <w:kern w:val="0"/>
          <w:sz w:val="26"/>
        </w:rPr>
        <w:t>в единый день голосования 14 октября 2012 года</w:t>
      </w:r>
    </w:p>
    <w:p>
      <w:pPr>
        <w:pStyle w:val="Normal"/>
        <w:jc w:val="center"/>
        <w:rPr>
          <w:rFonts w:ascii="Times New Roman CYR" w:hAnsi="Times New Roman CYR" w:cs="Times New Roman CYR"/>
          <w:kern w:val="0"/>
          <w:sz w:val="26"/>
        </w:rPr>
      </w:pPr>
      <w:r>
        <w:rPr>
          <w:rFonts w:cs="Times New Roman CYR" w:ascii="Times New Roman CYR" w:hAnsi="Times New Roman CYR"/>
          <w:kern w:val="0"/>
          <w:sz w:val="26"/>
        </w:rPr>
      </w:r>
    </w:p>
    <w:p>
      <w:pPr>
        <w:pStyle w:val="Oaeno1420"/>
        <w:widowControl/>
        <w:spacing w:lineRule="auto" w:line="240"/>
        <w:ind w:firstLine="709"/>
        <w:rPr/>
      </w:pPr>
      <w:r>
        <w:rPr>
          <w:sz w:val="26"/>
        </w:rPr>
        <w:t xml:space="preserve">В соответствии со статьей 23 </w:t>
      </w:r>
      <w:r>
        <w:rPr>
          <w:sz w:val="26"/>
          <w:szCs w:val="28"/>
        </w:rPr>
        <w:t>Федерального закона от 12.06.2002 № 67-ФЗ «Об основных гарантиях избирательных прав и права на участие в референдуме граждан Российской Федерации»</w:t>
      </w:r>
      <w:r>
        <w:rPr>
          <w:sz w:val="26"/>
        </w:rPr>
        <w:t>, во исполнение пункта 2 постановления Центральной избирательной комиссии Российской Федерации от 30.05.2012 № 126/967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октября 2012 года» Избирательная комиссия  Чукотского автономного округа</w:t>
      </w:r>
      <w:r>
        <w:rPr>
          <w:rFonts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pacing w:val="60"/>
          <w:sz w:val="26"/>
        </w:rPr>
        <w:t>постановляе</w:t>
      </w:r>
      <w:r>
        <w:rPr>
          <w:rFonts w:cs="Times New Roman CYR" w:ascii="Times New Roman CYR" w:hAnsi="Times New Roman CYR"/>
          <w:sz w:val="26"/>
        </w:rPr>
        <w:t>т: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1. Утвердить Комплекс мероприятий Избирательной комиссии Чукотского автономного округа по подготовке и проведению выборов в Чукотском автономном округе </w:t>
      </w:r>
      <w:r>
        <w:rPr>
          <w:sz w:val="26"/>
        </w:rPr>
        <w:t>в единый день голосования 14 октября 2012 года</w:t>
      </w:r>
      <w:r>
        <w:rPr>
          <w:rFonts w:cs="Times New Roman CYR" w:ascii="Times New Roman CYR" w:hAnsi="Times New Roman CYR"/>
          <w:sz w:val="26"/>
        </w:rPr>
        <w:t xml:space="preserve"> (прилагается). 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2. Контроль за выполнением Комплекса мероприятий Избирательной комиссии Чукотского автономного округа по подготовке и проведению выборов в Чукотском автономном округе </w:t>
      </w:r>
      <w:r>
        <w:rPr>
          <w:sz w:val="26"/>
        </w:rPr>
        <w:t>в единый день голосования 14 октября 2012 года</w:t>
      </w:r>
      <w:r>
        <w:rPr>
          <w:rFonts w:cs="Times New Roman CYR" w:ascii="Times New Roman CYR" w:hAnsi="Times New Roman CYR"/>
          <w:sz w:val="26"/>
        </w:rPr>
        <w:t xml:space="preserve"> возложить на председателя Избирательной комиссии Чукотского автономного округа Л.Ф. Уманскую.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 xml:space="preserve">3. </w:t>
      </w:r>
      <w:r>
        <w:rPr>
          <w:sz w:val="26"/>
          <w:szCs w:val="26"/>
        </w:rPr>
        <w:t>Направить настоящее постановление в Центральную избирательную комиссию Российской Федерации и разместить на</w:t>
      </w:r>
      <w:r>
        <w:rPr>
          <w:sz w:val="26"/>
        </w:rPr>
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.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tbl>
      <w:tblPr>
        <w:tblW w:w="10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95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/>
            </w:pPr>
            <w:r>
              <w:rPr>
                <w:sz w:val="26"/>
                <w:szCs w:val="26"/>
              </w:rPr>
              <w:t>Председателя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Ф. Уманск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о. секретаря</w:t>
            </w:r>
          </w:p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Ю. Волков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20" w:top="85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Избирательной комиссии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от 07.06.2012 № 42/216</w:t>
      </w:r>
    </w:p>
    <w:p>
      <w:pPr>
        <w:pStyle w:val="Oaeno1420"/>
        <w:widowControl/>
        <w:spacing w:lineRule="auto" w:line="240"/>
        <w:ind w:hanging="0"/>
        <w:jc w:val="center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Комплекс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4 октября 2012 года</w:t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6"/>
        <w:gridCol w:w="3639"/>
        <w:gridCol w:w="427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</w:tbl>
    <w:p>
      <w:pPr>
        <w:pStyle w:val="Oaeno1420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6"/>
        <w:gridCol w:w="3639"/>
        <w:gridCol w:w="4270"/>
      </w:tblGrid>
      <w:tr>
        <w:trPr>
          <w:tblHeader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Осуществление контроля за соблюдением избирательных прав граждан Российской Федерации</w:t>
              <w:br/>
              <w:t>при подготовке и проведении выборов  в органы местного самоуправления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публикование (подготовка и 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</w:t>
            </w:r>
            <w:r>
              <w:rPr>
                <w:sz w:val="26"/>
                <w:szCs w:val="26"/>
              </w:rPr>
              <w:t>) сведений о назначенных выборах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знач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а А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онтроль за ходом подготовки и проведения выборов  в органы местного самоуправления Чукотского автономного округа, в том числе в рамках </w:t>
            </w:r>
            <w:r>
              <w:rPr>
                <w:sz w:val="26"/>
                <w:szCs w:val="26"/>
              </w:rPr>
              <w:t>постановления Центральной избирательной комиссии Российской Федерации от 19.11.2008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календарными планами с учетом сроков окончания проведения конкретных избирательных действ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нскя Л.Ф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Аппарата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жалоб на решения и действия (бездействие) избирательных комиссий, комиссий и их должностных лиц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роки, установленные законом (при поступлении жалоб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 xml:space="preserve">по рассмотрению обращений (жалоб, 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, </w:t>
            </w: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>Избирательной комиссии Чукотского автономного округ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 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нформационной справки о ходе подготовки выборов  в органы местного самоуправления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napToGrid w:val="false"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а А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збирательной комиссии Чукотского автономного округа (по направлениям деятельности)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аздел 2. Оказание правовой, информационной, организационно-технической и методической  помощи </w:t>
              <w:br/>
              <w:t>избирательным комиссиям в подготовке и проведении выбор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ведение с избирательными комиссиями муниципальных районов выездных семинаров-совещаний, совещаний в режиме аудиоконференций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Взаимодействие с органами местного самоуправления, другими органами и организациями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нская Л.Ф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авовой помощи избирательным комиссиям в период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нская Л.Ф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подготовке к использованию и в использовании регионального фрагмента ГАС «Выборы» в период подготовки и проведения выборов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в информационно-разъяснительной деятельности в ходе подготовки и проведения выборов 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беспечения безопасности участников избирательного процесса в ходе подготовки и проведения выборов 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беспечения избирательных прав отдельных категорий избирателей (военнослужащих, граждан, являющихся инвалидами, и др.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а А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методической помощи избирательным комиссиям по вопросам контроля за соблюдением правил предвыборной агитации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м комиссиям в обучении и организации тестирования членов участковых избирательных комисси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анская Л.Ф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>
          <w:trHeight w:val="549" w:hRule="atLeast"/>
        </w:trPr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материалов, статей по избирательной тематике, избирательному законодательству для размещения в газете «Крайний Север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еле- и радиопрограммах на  избирательную темати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збирательной комиссии Чукотского автономного округа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сс-конференций для представителей средств массовой информац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 и</w:t>
            </w:r>
            <w:r>
              <w:rPr>
                <w:sz w:val="26"/>
                <w:szCs w:val="26"/>
              </w:rPr>
              <w:t>нформационных материалов о деятельности  избирательных комиссий по подготовке к выборам 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онно-аналитической справки о ходе избирательных кампаний по выборам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недельно с начала избирательной кампании до окончания избирательной кампан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26"/>
                <w:szCs w:val="26"/>
              </w:rPr>
              <w:t>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 </w:t>
            </w:r>
            <w:r>
              <w:rPr>
                <w:sz w:val="26"/>
                <w:szCs w:val="26"/>
              </w:rPr>
              <w:t>постановлений Избирательной комиссии Чукотского автономного округ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принятия постановлений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«горячей линии» для обращений избирателей:</w:t>
            </w:r>
          </w:p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телефону </w:t>
            </w:r>
          </w:p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4. </w:t>
            </w:r>
            <w:r>
              <w:rPr>
                <w:b/>
                <w:szCs w:val="28"/>
              </w:rPr>
              <w:t>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решению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1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26"/>
                <w:szCs w:val="26"/>
              </w:rPr>
              <w:t>Подготовка информации о предварительных результатах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15 октября 2012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а А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/>
            </w:pPr>
            <w:r>
              <w:rPr>
                <w:sz w:val="26"/>
                <w:szCs w:val="26"/>
              </w:rPr>
              <w:t xml:space="preserve">Обобщение и анализ информации о работе избирательных комиссий с обращениями, поступившими в ходе подготовки и проведения выборов в органы местного самоуправления, рассмотрение данного вопроса на заседании Избирательной комиссии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До 30 октября 2012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До 30 октября 2012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</w:tbl>
    <w:p>
      <w:pPr>
        <w:pStyle w:val="Oaeno1420"/>
        <w:widowControl/>
        <w:spacing w:lineRule="auto" w:line="240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425" w:right="851" w:gutter="0" w:header="720" w:top="99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Iiianoaieou"/>
                              <w:rFonts w:ascii="Times New Roman CYR" w:hAnsi="Times New Roman CYR" w:cs="Times New Roman CYR"/>
                              <w:sz w:val="22"/>
                            </w:rPr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Iiianoaieou"/>
                        <w:rFonts w:ascii="Times New Roman CYR" w:hAnsi="Times New Roman CYR" w:cs="Times New Roman CYR"/>
                        <w:sz w:val="22"/>
                      </w:rPr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1420">
    <w:name w:val="oaeno14-20"/>
    <w:basedOn w:val="Normal"/>
    <w:qFormat/>
    <w:pPr>
      <w:spacing w:lineRule="exact" w:line="400" w:before="0" w:after="120"/>
      <w:ind w:firstLine="720"/>
      <w:jc w:val="both"/>
    </w:pPr>
    <w:rPr>
      <w:sz w:val="28"/>
    </w:rPr>
  </w:style>
  <w:style w:type="paragraph" w:styleId="Aaan">
    <w:name w:val="aa?an"/>
    <w:basedOn w:val="Normal"/>
    <w:qFormat/>
    <w:pPr>
      <w:spacing w:before="0" w:after="120"/>
      <w:ind w:left="4536" w:hanging="0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i/>
      <w:sz w:val="16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Caaieiaie1">
    <w:name w:val="caaieiaie 1"/>
    <w:basedOn w:val="Normal"/>
    <w:next w:val="Normal"/>
    <w:qFormat/>
    <w:pPr>
      <w:keepNext w:val="true"/>
      <w:spacing w:before="120" w:after="60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widowControl/>
      <w:overflowPunct w:val="true"/>
      <w:autoSpaceDE w:val="true"/>
      <w:spacing w:lineRule="auto" w:line="288" w:before="100" w:after="100"/>
      <w:textAlignment w:val="auto"/>
    </w:pPr>
    <w:rPr>
      <w:szCs w:val="24"/>
    </w:rPr>
  </w:style>
  <w:style w:type="paragraph" w:styleId="11">
    <w:name w:val="Стиль1"/>
    <w:basedOn w:val="Normal"/>
    <w:qFormat/>
    <w:pPr>
      <w:widowControl/>
      <w:overflowPunct w:val="true"/>
      <w:autoSpaceDE w:val="true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1415">
    <w:name w:val="14-15"/>
    <w:basedOn w:val="Normal"/>
    <w:qFormat/>
    <w:pPr>
      <w:overflowPunct w:val="true"/>
      <w:spacing w:lineRule="auto" w:line="360"/>
      <w:ind w:firstLine="709"/>
      <w:jc w:val="both"/>
      <w:textAlignment w:val="auto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23:10:00Z</dcterms:created>
  <dc:creator>Талызина</dc:creator>
  <dc:description>Постановление</dc:description>
  <cp:keywords>2008</cp:keywords>
  <dc:language>en-US</dc:language>
  <cp:lastModifiedBy>Referent</cp:lastModifiedBy>
  <cp:lastPrinted>2012-06-06T18:16:00Z</cp:lastPrinted>
  <dcterms:modified xsi:type="dcterms:W3CDTF">2012-06-06T07:16:00Z</dcterms:modified>
  <cp:revision>4</cp:revision>
  <dc:subject>07.06.2012 №42/216</dc:subject>
  <dc:title>О Комплексе мероприятий Избирательной комиссии Чукотского автономного округа по подготовке и проведению  выборов в Чукотском автономном округе</dc:title>
</cp:coreProperties>
</file>